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17016066"/>
      <w:bookmarkStart w:id="1" w:name="__Fieldmark__0_401701606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017016066"/>
      <w:bookmarkStart w:id="4" w:name="__Fieldmark__1_401701606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017016066"/>
      <w:bookmarkStart w:id="6" w:name="__Fieldmark__2_401701606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017016066"/>
      <w:bookmarkStart w:id="8" w:name="__Fieldmark__3_401701606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017016066"/>
      <w:bookmarkStart w:id="10" w:name="__Fieldmark__4_401701606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017016066"/>
      <w:bookmarkStart w:id="12" w:name="__Fieldmark__5_401701606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017016066"/>
      <w:bookmarkStart w:id="14" w:name="__Fieldmark__6_401701606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017016066"/>
      <w:bookmarkStart w:id="16" w:name="__Fieldmark__7_401701606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017016066"/>
      <w:bookmarkStart w:id="18" w:name="__Fieldmark__8_401701606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017016066"/>
      <w:bookmarkStart w:id="20" w:name="__Fieldmark__9_401701606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017016066"/>
      <w:bookmarkStart w:id="22" w:name="__Fieldmark__10_401701606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017016066"/>
      <w:bookmarkStart w:id="24" w:name="__Fieldmark__11_401701606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017016066"/>
      <w:bookmarkStart w:id="26" w:name="__Fieldmark__12_401701606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017016066"/>
      <w:bookmarkStart w:id="28" w:name="__Fieldmark__13_401701606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017016066"/>
      <w:bookmarkStart w:id="30" w:name="__Fieldmark__14_401701606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017016066"/>
      <w:bookmarkStart w:id="32" w:name="__Fieldmark__15_401701606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017016066"/>
      <w:bookmarkStart w:id="34" w:name="__Fieldmark__16_401701606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017016066"/>
      <w:bookmarkStart w:id="36" w:name="__Fieldmark__17_401701606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017016066"/>
      <w:bookmarkStart w:id="38" w:name="__Fieldmark__18_401701606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017016066"/>
      <w:bookmarkStart w:id="40" w:name="__Fieldmark__19_401701606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017016066"/>
      <w:bookmarkStart w:id="42" w:name="__Fieldmark__20_401701606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017016066"/>
      <w:bookmarkStart w:id="44" w:name="__Fieldmark__21_401701606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017016066"/>
      <w:bookmarkStart w:id="46" w:name="__Fieldmark__22_401701606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017016066"/>
      <w:bookmarkStart w:id="48" w:name="__Fieldmark__23_401701606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017016066"/>
      <w:bookmarkStart w:id="50" w:name="__Fieldmark__24_401701606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017016066"/>
      <w:bookmarkStart w:id="52" w:name="__Fieldmark__25_401701606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017016066"/>
      <w:bookmarkStart w:id="54" w:name="__Fieldmark__26_401701606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017016066"/>
      <w:bookmarkStart w:id="56" w:name="__Fieldmark__27_401701606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017016066"/>
      <w:bookmarkStart w:id="58" w:name="__Fieldmark__28_401701606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017016066"/>
      <w:bookmarkStart w:id="60" w:name="__Fieldmark__29_401701606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017016066"/>
      <w:bookmarkStart w:id="62" w:name="__Fieldmark__30_401701606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017016066"/>
      <w:bookmarkStart w:id="64" w:name="__Fieldmark__31_401701606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017016066"/>
      <w:bookmarkStart w:id="66" w:name="__Fieldmark__32_401701606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017016066"/>
      <w:bookmarkStart w:id="68" w:name="__Fieldmark__33_401701606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017016066"/>
      <w:bookmarkStart w:id="70" w:name="__Fieldmark__34_401701606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017016066"/>
      <w:bookmarkStart w:id="74" w:name="__Fieldmark__35_401701606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017016066"/>
      <w:bookmarkStart w:id="76" w:name="__Fieldmark__36_401701606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017016066"/>
      <w:bookmarkStart w:id="78" w:name="__Fieldmark__37_401701606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017016066"/>
      <w:bookmarkStart w:id="80" w:name="__Fieldmark__38_401701606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017016066"/>
      <w:bookmarkStart w:id="82" w:name="__Fieldmark__39_401701606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017016066"/>
      <w:bookmarkStart w:id="84" w:name="__Fieldmark__40_401701606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017016066"/>
      <w:bookmarkStart w:id="86" w:name="__Fieldmark__41_401701606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017016066"/>
      <w:bookmarkStart w:id="88" w:name="__Fieldmark__42_401701606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017016066"/>
      <w:bookmarkStart w:id="90" w:name="__Fieldmark__43_401701606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017016066"/>
      <w:bookmarkStart w:id="92" w:name="__Fieldmark__44_401701606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017016066"/>
      <w:bookmarkStart w:id="94" w:name="__Fieldmark__45_401701606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017016066"/>
      <w:bookmarkStart w:id="96" w:name="__Fieldmark__46_401701606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